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76943694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Proiectului de Cercetare Ştiinţifică cu titlul: 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NULUI/DOAMNEI  DIRECTOR AL ŞCOLII DOCTORALE - DEPARTAMENTUL 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left="-900" w:firstLine="64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4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4-08-01T12:12:00Z</cp:lastPrinted>
  <dcterms:modified xsi:type="dcterms:W3CDTF">2021-08-26T09:26:00Z</dcterms:modified>
  <cp:revision>4</cp:revision>
  <dc:subject/>
  <dc:title> </dc:title>
</cp:coreProperties>
</file>