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1"/>
        <w:gridCol w:w="141"/>
        <w:gridCol w:w="281"/>
        <w:gridCol w:w="1220"/>
        <w:gridCol w:w="279"/>
        <w:gridCol w:w="913"/>
        <w:gridCol w:w="311"/>
        <w:gridCol w:w="276"/>
        <w:gridCol w:w="1223"/>
        <w:gridCol w:w="173"/>
        <w:gridCol w:w="104"/>
        <w:gridCol w:w="1237"/>
        <w:gridCol w:w="263"/>
        <w:gridCol w:w="1236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675" cy="45529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7" w:type="dxa"/>
            <w:gridSpan w:val="13"/>
            <w:vMerge w:val="restart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7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urriculum vitae </w:t>
            </w:r>
          </w:p>
          <w:p>
            <w:pPr>
              <w:pStyle w:val="CVTit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uropass 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68805" cy="131064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8805" cy="1310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formaţii personal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e / Prenum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MajorFirstLine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IMION Ioan Eugen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resă(e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r. Dr. Victor Poloni, nr. 17, sector 5, Bucureşti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fon(oane)</w:t>
            </w:r>
          </w:p>
        </w:tc>
        <w:tc>
          <w:tcPr>
            <w:tcW w:w="2834" w:type="dxa"/>
            <w:gridSpan w:val="5"/>
            <w:tcBorders/>
          </w:tcPr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28134234</w:t>
            </w:r>
          </w:p>
        </w:tc>
        <w:tc>
          <w:tcPr>
            <w:tcW w:w="1983" w:type="dxa"/>
            <w:gridSpan w:val="4"/>
            <w:tcBorders/>
          </w:tcPr>
          <w:p>
            <w:pPr>
              <w:pStyle w:val="CVHeading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gridSpan w:val="4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x(uri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-3156751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(uri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eugen.simion@fnsa.ro</w:t>
              </w:r>
            </w:hyperlink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ţionalitate(-tăţi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ână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naşterii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mai 1933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x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culin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ocul de muncă vizat / Domeniul ocupaţional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ind w:left="996" w:right="113" w:hanging="8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irector, Institutul de Istorie şi Teorie Literară „G. Călinescu” al Academiei Române </w:t>
            </w:r>
          </w:p>
          <w:p>
            <w:pPr>
              <w:pStyle w:val="CVMajor"/>
              <w:ind w:left="0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napToGrid w:val="false"/>
              <w:spacing w:before="0" w:after="0"/>
              <w:ind w:left="0" w:right="11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ind w:left="0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6 – prezent: Director al Institutului de Istorie şi Teorie Literară „G. Călinescu” al Academiei Române </w:t>
            </w:r>
          </w:p>
          <w:p>
            <w:pPr>
              <w:pStyle w:val="CVNormal"/>
              <w:ind w:left="0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gajator: Academia Română, Calea Victoriei 125, 010071 Bucureşti</w:t>
            </w:r>
          </w:p>
          <w:p>
            <w:pPr>
              <w:pStyle w:val="CVNormal"/>
              <w:ind w:left="0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Normal"/>
              <w:ind w:left="0" w:right="113" w:hanging="0"/>
              <w:jc w:val="both"/>
              <w:rPr>
                <w:rFonts w:ascii="Times New Roman" w:hAnsi="Times New Roman" w:cs="Times New Roman"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rtie 2018–dec. 2020: Coordonator al 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 xml:space="preserve">Proiectului </w:t>
            </w:r>
            <w:r>
              <w:rPr>
                <w:rFonts w:cs="Times New Roman" w:ascii="Times New Roman" w:hAnsi="Times New Roman"/>
                <w:i/>
                <w:color w:val="222222"/>
                <w:sz w:val="24"/>
                <w:szCs w:val="24"/>
                <w:shd w:fill="FFFFFF" w:val="clear"/>
              </w:rPr>
              <w:t>Prezervarea și valorificarea patrimoniului literar românesc folosind soluții digitale inteligente pentru extragerea și sistematizarea de cunoștințe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 xml:space="preserve"> (INTELLIT), PNIII-P1-1.2-PCCDI-2017-0821/ Nr 54PCCDI/ 2018</w:t>
            </w:r>
          </w:p>
          <w:p>
            <w:pPr>
              <w:pStyle w:val="CVNormal"/>
              <w:ind w:left="0" w:right="113" w:hanging="0"/>
              <w:jc w:val="both"/>
              <w:rPr>
                <w:rFonts w:ascii="Times New Roman" w:hAnsi="Times New Roman" w:cs="Times New Roman"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</w:r>
          </w:p>
          <w:p>
            <w:pPr>
              <w:pStyle w:val="CVNormal"/>
              <w:ind w:left="0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unie 2010 – mai 2013: Expert îndrumător pe termen lung - tutore îndrumător în cadrul Proiectului  finanţat din FSE prin POSDRU cu titlul ”Valorificarea identităților culturale în procesele globale” – ID 59758</w:t>
            </w:r>
          </w:p>
          <w:p>
            <w:pPr>
              <w:pStyle w:val="CVNormal"/>
              <w:ind w:left="0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meniul: cercetare</w:t>
            </w:r>
          </w:p>
          <w:p>
            <w:pPr>
              <w:pStyle w:val="CVNormal"/>
              <w:ind w:left="0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Normal"/>
              <w:ind w:left="0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 – 2006: Preşedinte al Academiei Române, Calea Victoriei 125, 010071 Bucureşti</w:t>
            </w:r>
          </w:p>
          <w:p>
            <w:pPr>
              <w:pStyle w:val="CVNormal"/>
              <w:ind w:left="0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meniul: administrarea cercetării şi politica ştiinţei</w:t>
            </w:r>
          </w:p>
          <w:p>
            <w:pPr>
              <w:pStyle w:val="CVNormal"/>
              <w:ind w:left="7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Normal"/>
              <w:ind w:left="0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90 – 2007:  Preşedinte al Consiliului Naţional de Atestare a Titlurilor, Diplomelor şi Certificatelor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Universitare, iar din 2007 este preşedintele  Comisiei de Filologie şi Literatură a Consiliului</w:t>
            </w:r>
          </w:p>
          <w:p>
            <w:pPr>
              <w:pStyle w:val="CVNormal"/>
              <w:ind w:left="0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meniul: educaţie, managementul cercetării şi educaţiei</w:t>
            </w:r>
          </w:p>
          <w:p>
            <w:pPr>
              <w:pStyle w:val="CVNormal"/>
              <w:ind w:left="7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Normal"/>
              <w:ind w:left="0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 – prezent: Preşedinte și membru fondator al Fundaţiei Naţionale pentru Ştiinţă şi Artă, str. Dem I. Dobrescu 11, sector 1, 010025 Bucureşti</w:t>
            </w:r>
          </w:p>
          <w:p>
            <w:pPr>
              <w:pStyle w:val="CVNormal"/>
              <w:ind w:left="0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meniul: politica ştiinţei</w:t>
            </w:r>
          </w:p>
          <w:p>
            <w:pPr>
              <w:pStyle w:val="CVNormal"/>
              <w:ind w:left="7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Normal"/>
              <w:ind w:left="0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 – 1998: Vicepreşedinte al Academiei Române</w:t>
            </w:r>
          </w:p>
          <w:p>
            <w:pPr>
              <w:pStyle w:val="CVNormal"/>
              <w:ind w:left="0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meniul: administrarea cercetării şi politica ştiinţei</w:t>
            </w:r>
          </w:p>
          <w:p>
            <w:pPr>
              <w:pStyle w:val="CVNormal"/>
              <w:ind w:left="7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Normal"/>
              <w:ind w:left="0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6 – prezent: Profesor emerit, Facultatea de Litere, Universitatea București, Bd M. Kogălniceanu 36-46 sector 5; 050107, Bucureşti  </w:t>
            </w:r>
          </w:p>
          <w:p>
            <w:pPr>
              <w:pStyle w:val="CVNormal"/>
              <w:ind w:left="0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Normal"/>
              <w:ind w:left="0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 – prezent: Director al „Revistei de Istorie și Teorie Literară”</w:t>
            </w:r>
          </w:p>
          <w:p>
            <w:pPr>
              <w:pStyle w:val="CVNormal"/>
              <w:ind w:left="0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Normal"/>
              <w:ind w:left="0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2 – prezent: Profesor invitat la École Normale Supérieure de Paris (Fontenay-aux-Roses)</w:t>
            </w:r>
          </w:p>
          <w:p>
            <w:pPr>
              <w:pStyle w:val="CVNormal"/>
              <w:ind w:left="0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Normal"/>
              <w:ind w:left="0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3 – prezent: Director al revistei de critică şi informaţie literară „Caiete Critice”</w:t>
            </w:r>
          </w:p>
          <w:p>
            <w:pPr>
              <w:pStyle w:val="CVNormal"/>
              <w:ind w:left="0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Normal"/>
              <w:ind w:left="0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0 – 1973: Lector de limba română, Universitatea Paris IV – Sorbonne</w:t>
            </w:r>
          </w:p>
          <w:p>
            <w:pPr>
              <w:pStyle w:val="CVNormal"/>
              <w:ind w:left="0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meniul: educaţie</w:t>
            </w:r>
          </w:p>
          <w:p>
            <w:pPr>
              <w:pStyle w:val="CVNormal"/>
              <w:ind w:left="0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Normal"/>
              <w:ind w:left="0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4 – 2001: Profesor universitar, Facultatea de Litere, Universitatea Bucureşti</w:t>
            </w:r>
          </w:p>
          <w:p>
            <w:pPr>
              <w:pStyle w:val="CVNormal"/>
              <w:ind w:left="0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meniul: educaţie</w:t>
            </w:r>
          </w:p>
          <w:p>
            <w:pPr>
              <w:pStyle w:val="CVNormal"/>
              <w:ind w:left="7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Normal"/>
              <w:ind w:left="0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7–1963: Cercetător în colectivul „Eminescu” condus de Dumitru S. Panaitescu (Perpessicius)</w:t>
            </w:r>
          </w:p>
          <w:p>
            <w:pPr>
              <w:pStyle w:val="CVNormal"/>
              <w:ind w:left="0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meniul: cercetar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napToGrid w:val="false"/>
              <w:spacing w:before="0" w:after="0"/>
              <w:ind w:left="0" w:right="11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ind w:left="0" w:right="11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ducaţie şi formar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9: Doctor în Filologie al Universităţii Bucureşti</w:t>
            </w:r>
          </w:p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52–1957: Absolvent al Facultății de Filologie, Universitatea din Bucureşti, </w:t>
            </w:r>
          </w:p>
          <w:p>
            <w:pPr>
              <w:pStyle w:val="CV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2: Absolvent al Liceului „I.L. Caragiale” din Ploieşti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ind w:left="0" w:right="11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filieri academice și profesional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Premii și distincții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mbru al Academiei Române (1991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mbru al Academiei Regale de Ştiinţe şi Litere din Danemarca (2003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mbru al Academiei de Ştiinţe Morale şi Politice din Franţa (2004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mbru al Academiei din Atena (2009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mbru al Academiei Regale a Doctorilor din Barcelona (Spania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mbru al Academiei de Ştiinţe din Moldov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mbru al Academiei Europaea (Londra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mbru al Academiei de Știință și Artă din Serbia (2018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miul Academiei Române (1977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miul Uniunii Scriitorilor din România (de cinci ori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dinul Naţional „Steaua României” în grad de „Mare cruce”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dinul brazilian „Crucea Sudului”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dinul şi diploma daneză „Comandor de gr. I al ordinului Danebrog”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giunea de Onoare a Franţei (2002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dalia de aur oferită de Președintele Republicii Serbi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Doctor Honoris Causa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al Universității ˶Al. Ioan Cuza̋ din Iași, Universități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Transilvan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din Brașov, al Universități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Babeș-Bolya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din Cluj-Napoca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, al Universității din Alba Iulia, Universității din Belgrad, Universității  de Stat din Moldo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Chişină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 etc.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ptitudini şi competenţe personal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mba(i) maternă(e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MediumFirstLin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mba română</w:t>
            </w:r>
          </w:p>
          <w:p>
            <w:pPr>
              <w:pStyle w:val="CVMedium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mba(i) străină(e) cunoscută(e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MediumFirstLin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toevaluare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Înţelegere</w:t>
            </w:r>
          </w:p>
        </w:tc>
        <w:tc>
          <w:tcPr>
            <w:tcW w:w="301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rbire</w:t>
            </w:r>
          </w:p>
        </w:tc>
        <w:tc>
          <w:tcPr>
            <w:tcW w:w="1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rier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vel european (*)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cultare</w:t>
            </w:r>
          </w:p>
        </w:tc>
        <w:tc>
          <w:tcPr>
            <w:tcW w:w="15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itire</w:t>
            </w:r>
          </w:p>
        </w:tc>
        <w:tc>
          <w:tcPr>
            <w:tcW w:w="1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articipare la conversaţie</w:t>
            </w:r>
          </w:p>
        </w:tc>
        <w:tc>
          <w:tcPr>
            <w:tcW w:w="151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iscurs oral</w:t>
            </w:r>
          </w:p>
        </w:tc>
        <w:tc>
          <w:tcPr>
            <w:tcW w:w="149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rimare scrisă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mba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2</w:t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anceză</w:t>
            </w:r>
          </w:p>
        </w:tc>
        <w:tc>
          <w:tcPr>
            <w:tcW w:w="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2</w:t>
            </w:r>
          </w:p>
        </w:tc>
        <w:tc>
          <w:tcPr>
            <w:tcW w:w="1224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anceză</w:t>
            </w:r>
          </w:p>
        </w:tc>
        <w:tc>
          <w:tcPr>
            <w:tcW w:w="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2</w:t>
            </w:r>
          </w:p>
        </w:tc>
        <w:tc>
          <w:tcPr>
            <w:tcW w:w="1223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anceză</w:t>
            </w:r>
          </w:p>
        </w:tc>
        <w:tc>
          <w:tcPr>
            <w:tcW w:w="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2</w:t>
            </w:r>
          </w:p>
        </w:tc>
        <w:tc>
          <w:tcPr>
            <w:tcW w:w="1237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anceză</w:t>
            </w:r>
          </w:p>
        </w:tc>
        <w:tc>
          <w:tcPr>
            <w:tcW w:w="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2</w:t>
            </w:r>
          </w:p>
        </w:tc>
        <w:tc>
          <w:tcPr>
            <w:tcW w:w="123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anceză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mba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7" w:type="dxa"/>
            <w:gridSpan w:val="13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*)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Nivelul Cadrului European Comun de Referinţă Pentru Limbi Străine</w:t>
              </w:r>
            </w:hyperlink>
          </w:p>
          <w:p>
            <w:pPr>
              <w:pStyle w:val="LevelAssessment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5" w:hRule="atLeast"/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lte mențiuni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tor a peste 30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 cărţi originale și peste 3.500 de articole (v. Lista de lucrări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ordonator al proiectului de facsimilare integrală a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anuscriselor Mihai Eminesc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2004–2009, 38 vol.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ordonator al Colecției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Opere Fundamentale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în format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Pléiad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Lansată în anul 2000, această colecție a ajuns, în 2019, la 240 de volume (ediții critice din autori români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Coordonator (și coautor) al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Dicționarului General al Literaturii Române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ediția I, vol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 I-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în pregătire ediția a II-a din care au fost publicate vol. I-IV)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ordonator al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Cronologiei Vieții literare româneș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1945–2000); 28 volume tipărite, în pregătire alte 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ordonator al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Enciclopediei literaturii române vechi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ucurești, 2018 ș.a.</w:t>
            </w:r>
          </w:p>
          <w:p>
            <w:pPr>
              <w:pStyle w:val="CVNormal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ermis(e) de conducer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Anex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a de lucrări</w:t>
            </w:r>
          </w:p>
        </w:tc>
      </w:tr>
    </w:tbl>
    <w:p>
      <w:pPr>
        <w:pStyle w:val="CV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V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V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V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V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Acad. Eugen Simion</w:t>
      </w:r>
    </w:p>
    <w:sectPr>
      <w:footerReference w:type="default" r:id="rId6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rPr/>
          </w:pPr>
          <w:r>
            <w:rPr/>
            <w:t xml:space="preserve">Pagina / - Curriculum vitae al </w:t>
          </w:r>
        </w:p>
        <w:p>
          <w:pPr>
            <w:pStyle w:val="CVFooterLeft"/>
            <w:rPr/>
          </w:pPr>
          <w:r>
            <w:rPr/>
            <w:t xml:space="preserve">Acad. Eugen Simion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/>
          </w:pPr>
          <w:r>
            <w:rPr/>
            <w:t>Pentru mai multe informaţii despre Europass accesaţi pagina: http://europass.cedefop.europa.eu</w:t>
          </w:r>
        </w:p>
        <w:p>
          <w:pPr>
            <w:pStyle w:val="CVFooterRight"/>
            <w:rPr/>
          </w:pPr>
          <w:r>
            <w:rPr/>
            <w:t xml:space="preserve">© </w:t>
          </w:r>
          <w:r>
            <w:rPr>
              <w:szCs w:val="16"/>
              <w:lang w:val="ro-RO"/>
            </w:rPr>
            <w:t>Comunităţile</w:t>
          </w:r>
          <w:r>
            <w:rPr/>
            <w:t xml:space="preserve"> Europene, 2003   20060628</w:t>
          </w:r>
        </w:p>
      </w:tc>
    </w:tr>
  </w:tbl>
  <w:p>
    <w:pPr>
      <w:pStyle w:val="CVFooter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ro-RO"/>
    </w:rPr>
  </w:style>
  <w:style w:type="character" w:styleId="MeniuneNerezolvat">
    <w:name w:val="Mențiune Nerezolvat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ro-RO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GridStandard">
    <w:name w:val="Grid Standard"/>
    <w:qFormat/>
    <w:pPr>
      <w:widowControl w:val="false"/>
      <w:suppressAutoHyphens w:val="true"/>
      <w:bidi w:val="0"/>
    </w:pPr>
    <w:rPr>
      <w:rFonts w:ascii="Arial Narrow" w:hAnsi="Arial Narrow" w:eastAsia="Lucida Sans Unicode" w:cs="Arial Narrow"/>
      <w:color w:val="auto"/>
      <w:sz w:val="20"/>
      <w:szCs w:val="24"/>
      <w:lang w:val="ro-RO" w:bidi="ar-SA" w:eastAsia="zh-CN"/>
    </w:rPr>
  </w:style>
  <w:style w:type="paragraph" w:styleId="GridTitle">
    <w:name w:val="Grid Title"/>
    <w:basedOn w:val="GridStandard"/>
    <w:qFormat/>
    <w:pPr>
      <w:pageBreakBefore/>
      <w:jc w:val="center"/>
    </w:pPr>
    <w:rPr>
      <w:b/>
      <w:caps/>
    </w:rPr>
  </w:style>
  <w:style w:type="paragraph" w:styleId="GridFooter">
    <w:name w:val="Grid Footer"/>
    <w:basedOn w:val="GridStandard"/>
    <w:qFormat/>
    <w:pPr>
      <w:pBdr/>
    </w:pPr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  <w:sz w:val="20"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  <w:sz w:val="20"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18"/>
    </w:rPr>
  </w:style>
  <w:style w:type="paragraph" w:styleId="GridDescription">
    <w:name w:val="Grid Description"/>
    <w:basedOn w:val="GridStandard"/>
    <w:qFormat/>
    <w:pPr/>
    <w:rPr>
      <w:sz w:val="16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eugen.simion@fnsa.ro" TargetMode="External"/><Relationship Id="rId5" Type="http://schemas.openxmlformats.org/officeDocument/2006/relationships/hyperlink" Target="http://europass.cedefop.europa.eu/LanguageSelfAssessmentGrid/ro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5:59:00Z</dcterms:created>
  <dc:creator>PHT</dc:creator>
  <dc:description/>
  <cp:keywords/>
  <dc:language>en-US</dc:language>
  <cp:lastModifiedBy>Laura Badescu</cp:lastModifiedBy>
  <cp:lastPrinted>2016-03-24T12:59:00Z</cp:lastPrinted>
  <dcterms:modified xsi:type="dcterms:W3CDTF">2021-04-19T05:59:00Z</dcterms:modified>
  <cp:revision>2</cp:revision>
  <dc:subject/>
  <dc:title>Curriculum vitae Europass</dc:title>
</cp:coreProperties>
</file>